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2.12.2024 № 49/2 «О бюджете Арамильского городского округа на 2025 год и плановый период 2026 и 2027 годов», Решения Думы Арамильского городского округа от 13.11.2025 № 60/3 «О внесении изменений в Решение Думы Арамильского городского округа от 12 декабря 2024 года № 49/2 «О бюджете Арамильского городского округа на 2025 год и плановый период 2026 и 2027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новой редакции (приложение № 1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 Приложение № 2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ново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Арамильского городского округа                                                           М.С. Мишар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Кинева Ксения Александровна</cp:lastModifiedBy>
  <cp:lastPrinted>2014-05-13T14:07:00Z</cp:lastPrinted>
  <dcterms:modified xsi:type="dcterms:W3CDTF">2025-11-20T05:25:00Z</dcterms:modified>
  <cp:revision>69</cp:revision>
  <dc:subject/>
  <dc:title>РОССИЙСКАЯ ФЕДЕРАЦИЯ</dc:title>
</cp:coreProperties>
</file>